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2"/>
          <w:szCs w:val="22"/>
        </w:rPr>
        <w:t xml:space="preserve">Република </w:t>
      </w:r>
      <w:r>
        <w:rPr>
          <w:rFonts w:cs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 xml:space="preserve"> 353-924/23-V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Датум:</w:t>
      </w:r>
      <w:r>
        <w:rPr>
          <w:rFonts w:cs="Arial"/>
          <w:b/>
          <w:sz w:val="22"/>
          <w:szCs w:val="22"/>
        </w:rPr>
        <w:t xml:space="preserve"> 2. јун </w:t>
      </w:r>
      <w:r>
        <w:rPr>
          <w:rFonts w:cs="Arial"/>
          <w:b/>
          <w:bCs/>
          <w:sz w:val="22"/>
          <w:szCs w:val="22"/>
          <w:lang w:val="ru-RU"/>
        </w:rPr>
        <w:t>20</w:t>
      </w:r>
      <w:r>
        <w:rPr>
          <w:rFonts w:cs="Arial"/>
          <w:b/>
          <w:bCs/>
          <w:sz w:val="22"/>
          <w:szCs w:val="22"/>
          <w:lang w:val="sr-RS"/>
        </w:rPr>
        <w:t>23</w:t>
      </w:r>
      <w:r>
        <w:rPr>
          <w:rFonts w:cs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2"/>
          <w:szCs w:val="22"/>
          <w:lang w:val="ru-RU"/>
        </w:rPr>
        <w:t>К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г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у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ј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в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ц</w:t>
      </w:r>
    </w:p>
    <w:p>
      <w:pPr>
        <w:pStyle w:val="Normal"/>
        <w:ind w:hanging="2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8/22-пречишћен текст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 40/21 и 2/23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, 35/20 и 15/22), </w:t>
      </w:r>
      <w:r>
        <w:rPr>
          <w:rFonts w:cs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/>
          <w:sz w:val="22"/>
          <w:szCs w:val="22"/>
        </w:rPr>
        <w:t>2.</w:t>
      </w:r>
      <w:r>
        <w:rPr>
          <w:rFonts w:cs="Arial"/>
          <w:sz w:val="22"/>
          <w:szCs w:val="22"/>
          <w:lang w:val="ru-RU"/>
        </w:rPr>
        <w:t xml:space="preserve"> јуна 2023.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улицама Краља Петра I, Лоле Рибара,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Милоја Павловића и Бранка Радичевић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 у улицама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Лоле Рибара, Милоја Павловића и Бранка Радичевића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рограма локација за постављање башти типа ''А''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и то </w:t>
      </w:r>
      <w:r>
        <w:rPr>
          <w:rFonts w:cs="Arial"/>
          <w:color w:val="000000"/>
          <w:sz w:val="22"/>
          <w:szCs w:val="22"/>
          <w:lang w:val="sr-RS"/>
        </w:rPr>
        <w:t>:</w:t>
      </w:r>
    </w:p>
    <w:p>
      <w:pPr>
        <w:pStyle w:val="Normal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</w:t>
      </w:r>
      <w:r>
        <w:rPr>
          <w:rFonts w:cs="Arial"/>
          <w:b/>
          <w:sz w:val="22"/>
          <w:szCs w:val="22"/>
          <w:lang w:val="ru-RU"/>
        </w:rPr>
        <w:t>дана 14. јуна 2023. годин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1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ул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Краља Петра I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– 10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локациј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a</w:t>
      </w:r>
      <w:r>
        <w:rPr>
          <w:rFonts w:cs="Arial"/>
          <w:b/>
          <w:bCs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50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9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8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71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9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3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57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5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у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09:30 </w:t>
      </w:r>
      <w:r>
        <w:rPr>
          <w:rFonts w:cs="Arial"/>
          <w:bCs/>
          <w:color w:val="000000"/>
          <w:sz w:val="22"/>
          <w:szCs w:val="22"/>
          <w:lang w:val="sr-RS"/>
        </w:rPr>
        <w:t>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1.4 - 57,50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, у 11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локација бр. 2.1 - 56,00 m², у 11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2.2 - 56,00 m², у 12.00 часова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 2.3 - 56,00 m², у 12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 2.4 - 40,00 m², у 13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 2.5 - 40,00 m², у 13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 2.6 - 72,00 m², у 14:00 часова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дана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15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 јуна 2023. године: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2.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. Лоле Рибара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- 9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локациј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a</w:t>
      </w:r>
      <w:r>
        <w:rPr>
          <w:rFonts w:cs="Arial"/>
          <w:b/>
          <w:bCs/>
          <w:color w:val="000000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1 – 35,25 m², у 08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2 – 34,00 m², у 09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3 – 34,20 m², у 09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4 – 34,20 m², у 11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5 – 34,10 m², у 11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6 – 33,50 m², у 12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7 – 93,45 m², у 12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8 – 110,30 m², у 13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9 – 51,95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, у 13:3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Latn-RS"/>
        </w:rPr>
      </w:pPr>
      <w:r>
        <w:rPr>
          <w:rFonts w:cs="Arial"/>
          <w:bCs/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дана 16. јуна 2023. године: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ул. Бранка Радичевића - 7 локацијa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1 – 93,5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8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2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9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3 – 34,5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9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4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1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5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1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6 – 10,0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2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7 – 60,75 m²</w:t>
      </w:r>
      <w:r>
        <w:rPr>
          <w:rFonts w:cs="Arial"/>
          <w:bCs/>
          <w:color w:val="000000"/>
          <w:sz w:val="22"/>
          <w:szCs w:val="22"/>
          <w:lang w:val="sr-RS"/>
        </w:rPr>
        <w:t>, у 12:3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Latn-RS"/>
        </w:rPr>
      </w:pPr>
      <w:r>
        <w:rPr>
          <w:rFonts w:cs="Arial"/>
          <w:bCs/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дана 1</w:t>
      </w:r>
      <w:r>
        <w:rPr>
          <w:rFonts w:cs="Arial"/>
          <w:b/>
          <w:bCs/>
          <w:color w:val="000000"/>
          <w:sz w:val="22"/>
          <w:szCs w:val="22"/>
          <w:lang w:val="sr-RS"/>
        </w:rPr>
        <w:t>9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. јуна 2023.године: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4.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ул. Милоја Павловића - 8 локацијa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1 – 51,8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8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2 – 22,7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9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 xml:space="preserve">- локација бр. 5.3 –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8,30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>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09:30 часова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4 – 37,65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1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5 – 41,15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1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6 – 15,7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2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7 – 36,8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12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8 – 21,00 m²</w:t>
      </w:r>
      <w:r>
        <w:rPr>
          <w:rFonts w:cs="Arial"/>
          <w:bCs/>
          <w:color w:val="000000"/>
          <w:sz w:val="22"/>
          <w:szCs w:val="22"/>
          <w:lang w:val="sr-RS"/>
        </w:rPr>
        <w:t>, у 13:3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Latn-RS"/>
        </w:rPr>
      </w:pPr>
      <w:r>
        <w:rPr>
          <w:rFonts w:cs="Arial"/>
          <w:bCs/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Latn-RS"/>
        </w:rPr>
      </w:pPr>
      <w:r>
        <w:rPr>
          <w:rFonts w:cs="Arial"/>
          <w:bCs/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</w:t>
      </w:r>
      <w:r>
        <w:rPr>
          <w:rFonts w:cs="Arial"/>
          <w:color w:val="000000"/>
          <w:sz w:val="22"/>
          <w:szCs w:val="22"/>
          <w:lang w:val="sr-RS"/>
        </w:rPr>
        <w:t>на период до 3 године, са правом коришћења у сезони постављања летњих башти и то за: 2023. годину, 2024. годину и 2025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3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рограма локација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″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″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, 35/20 и 15/22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типа ''А'' путем јавног надметања у улици Краља Петр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I, Милоја Павловића, Бранка Радичевића и Лоле Рибар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 у улици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Милоја Павловића, Бранка Радичевића и Лоле Рибара 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″А″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left="-720" w:hanging="0"/>
        <w:jc w:val="center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.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 Пословника о раду Градског већа (''Службени лист града Крагујевца'', број 28/22-пречишћен текст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 3/19, 39/20 – др. одлука, 16/21, 40/21 и 2/23)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, 35/20 и 15/22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″А″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лицитације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„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‟, у улици Краља Петра I, Милоја Павловића, Бранка Радичевића и Лоле Рибара, на основу Програма локација за постављање башти типа ''А''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Default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50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Зорица Ђорић __________________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Маја Ангеловска_________________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Latn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  <w:lang w:val="sr-Latn-RS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  <w:lang w:val="sr-Latn-RS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типа ''А'' путем јавног надметања у улици Краља    Петра I, Милоја Павловића, Бранка Радичевића и Лоле Рибара,</w:t>
      </w:r>
      <w:r>
        <w:rPr>
          <w:rFonts w:cs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/>
          <w:bCs/>
          <w:sz w:val="22"/>
          <w:szCs w:val="22"/>
          <w:lang w:val="sr-RS"/>
        </w:rPr>
        <w:t>353-924/23-V</w:t>
      </w:r>
      <w:r>
        <w:rPr>
          <w:rFonts w:cs="Arial"/>
          <w:color w:val="000000"/>
          <w:sz w:val="22"/>
          <w:szCs w:val="22"/>
          <w:lang w:val="sr-RS"/>
        </w:rPr>
        <w:t xml:space="preserve"> од    2. јуна 2023.годин</w:t>
      </w:r>
      <w:r>
        <w:rPr>
          <w:rFonts w:cs="Arial"/>
          <w:color w:val="000000"/>
          <w:sz w:val="22"/>
          <w:szCs w:val="22"/>
          <w:lang w:val="sr-Latn-RS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</w:p>
    <w:p>
      <w:pPr>
        <w:pStyle w:val="Normal"/>
        <w:ind w:right="-540" w:hanging="0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типа ''А'' путем јавног надметања у улици Краља Петра I, Милоја Павловића, Бранка Радичевића и Лоле Рибара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рограма локациј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ужбени лист града Крагујевца“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, 35/20 и 15/22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RS"/>
        </w:rPr>
        <w:t>дана 1</w:t>
      </w:r>
      <w:r>
        <w:rPr>
          <w:rFonts w:cs="Arial"/>
          <w:b/>
          <w:bCs/>
          <w:color w:val="000000"/>
          <w:sz w:val="22"/>
          <w:szCs w:val="22"/>
          <w:lang w:val="ru-RU"/>
        </w:rPr>
        <w:t>4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 јуна 2023. године: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1.  ул. Краља Петра I  – 10 локацијa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1.1 - 50,90 m², у 08:3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1.2 - 71,80 m², у 09:0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1.3 - 57,50 m², у 09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1.4 - 57,50 m², у 11:0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2.1 - 56,00 m², у 11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2.2 - 56,00 m², у 12.00 часова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2.3 - 56,00 m², у 12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2.4 - 40,00 m², у 13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2.5 - 40,00 m², у 13:3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2.6 - 72,00 m², у 14:0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дана 1</w:t>
      </w:r>
      <w:r>
        <w:rPr>
          <w:rFonts w:cs="Arial"/>
          <w:b/>
          <w:bCs/>
          <w:color w:val="000000"/>
          <w:sz w:val="22"/>
          <w:szCs w:val="22"/>
          <w:lang w:val="ru-RU"/>
        </w:rPr>
        <w:t>5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 јуна 2023. године: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2.  ул. Лоле Рибара - 9 локацијa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1 – 35,25 m², у 08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2 – 34,00 m², у 09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3 – 34,20 m², у 09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4 – 34,20 m², у 11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5 – 34,10 m², у 11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6 – 33,50 m², у 12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7 – 93,45 m², у 12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8 – 110,30 m², у 13:0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9 – </w:t>
      </w:r>
      <w:r>
        <w:rPr>
          <w:rFonts w:cs="Arial"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51,95 m², у 13:3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дана 1</w:t>
      </w:r>
      <w:r>
        <w:rPr>
          <w:rFonts w:cs="Arial"/>
          <w:b/>
          <w:bCs/>
          <w:color w:val="000000"/>
          <w:sz w:val="22"/>
          <w:szCs w:val="22"/>
          <w:lang w:val="ru-RU"/>
        </w:rPr>
        <w:t>6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 јуна 2023. године</w:t>
      </w:r>
      <w:r>
        <w:rPr>
          <w:rFonts w:cs="Arial"/>
          <w:bCs/>
          <w:color w:val="000000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3. ул. Бранка Радичевића - 7 локацијa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4.1 – 93,50 m², у 08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4.2 – 33,60 m², у 09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4.3 – 34,50 m², у 09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4.4 – 33,60 m², у 11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4.5 – 33,60 m², у 11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4.6 – 10,00 m², у 12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4.7 – 60,75 m², у 12:3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дана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19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 јуна 2023.године: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4. ул. Милоја Павловића - 8 локацијa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5.1 – 51,80 m², у 08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5.2 – 22,70 m², у 09:00 часов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5.3 –   8,30 m², у 09:30 часова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5.4 – 37,65 m², у 11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5.5 – 41,15 m², у 11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5.6 – 15,70 m², у 12:0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5.7 – 36,80 m², у 12:30 часова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5.8 – 21,00 m², у 13:30 часов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, у улици Краља Петра I, Милоја Павловића, Бранка Радичевића и Лоле Рибара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за период до 3 године и то за: 2023. годину, 2024. годину и 2025. годину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3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3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840-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0000001257804-16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са позивом на број 97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05-7795166023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омисији за спровођење поступка јавног надметања за заузеће јавне површине за постављање башти типа „А“, у улици Краља Петра I, Милоја Павловића, Бранка Радичевића и Лоле Рибара, у затвореној коверти </w:t>
      </w:r>
      <w:r>
        <w:rPr>
          <w:rFonts w:cs="Arial"/>
          <w:b/>
          <w:bCs/>
          <w:color w:val="000000"/>
          <w:sz w:val="22"/>
          <w:szCs w:val="22"/>
          <w:u w:val="single"/>
          <w:lang w:val="sr-RS"/>
        </w:rPr>
        <w:t>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Крајни рок за подношење пријава је </w:t>
      </w:r>
      <w:r>
        <w:rPr>
          <w:rFonts w:cs="Arial"/>
          <w:color w:val="000000"/>
          <w:sz w:val="22"/>
          <w:szCs w:val="22"/>
          <w:lang w:val="sr-Latn-RS"/>
        </w:rPr>
        <w:t>12</w:t>
      </w:r>
      <w:r>
        <w:rPr>
          <w:rFonts w:cs="Arial"/>
          <w:color w:val="000000"/>
          <w:sz w:val="22"/>
          <w:szCs w:val="22"/>
          <w:lang w:val="sr-RS"/>
        </w:rPr>
        <w:t>. јун 2023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од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14. јуна 2023. године до 19. јуна 2023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канцеларији 527 </w:t>
      </w:r>
      <w:r>
        <w:rPr>
          <w:rFonts w:cs="Arial"/>
          <w:color w:val="000000"/>
          <w:sz w:val="22"/>
          <w:szCs w:val="22"/>
          <w:lang w:val="ru-RU"/>
        </w:rPr>
        <w:t xml:space="preserve">зграде Управе града Крагујевца  </w:t>
      </w:r>
      <w:r>
        <w:rPr>
          <w:rFonts w:cs="Arial"/>
          <w:color w:val="000000"/>
          <w:sz w:val="22"/>
          <w:szCs w:val="22"/>
          <w:lang w:val="sr-RS"/>
        </w:rPr>
        <w:t xml:space="preserve"> и то у следећем терминима</w:t>
      </w:r>
      <w:r>
        <w:rPr>
          <w:rFonts w:cs="Arial"/>
          <w:color w:val="000000"/>
          <w:sz w:val="22"/>
          <w:szCs w:val="22"/>
          <w:lang w:val="sr-Latn-RS"/>
        </w:rPr>
        <w:t>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>дана 1</w:t>
      </w:r>
      <w:r>
        <w:rPr>
          <w:rFonts w:cs="Arial"/>
          <w:b/>
          <w:color w:val="000000"/>
          <w:sz w:val="22"/>
          <w:szCs w:val="22"/>
          <w:lang w:val="ru-RU"/>
        </w:rPr>
        <w:t>4</w:t>
      </w:r>
      <w:r>
        <w:rPr>
          <w:rFonts w:cs="Arial"/>
          <w:b/>
          <w:color w:val="000000"/>
          <w:sz w:val="22"/>
          <w:szCs w:val="22"/>
          <w:lang w:val="sr-RS"/>
        </w:rPr>
        <w:t>. јуна 2023. година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>1.  ул. Краља Петра I  – 10 локацијa: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- локација бр. 1.1 - 50,90 m², у 08:30 часова;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- локација бр. 1.2 - 71,80 m², у 09:00 часова;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- локација бр. 1.3 - 57,50 m², у 09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1.4 - 57,50 m², у 11:00 часова;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- локација бр. 2.1 - 56,00 m², у 11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2.2 - 56,00 m², у 12.00 часова,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2.3 - 56,00 m², у 12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2.4 - 40,00 m², у 13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2.5 - 40,00 m², у 13:30 часова;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- локација бр. 2.6 - 72,00 m², у 14:00 часов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sr-RS"/>
        </w:rPr>
        <w:t xml:space="preserve">  </w:t>
      </w:r>
      <w:r>
        <w:rPr>
          <w:rFonts w:cs="Arial"/>
          <w:b/>
          <w:color w:val="000000"/>
          <w:sz w:val="22"/>
          <w:szCs w:val="22"/>
          <w:lang w:val="sr-RS"/>
        </w:rPr>
        <w:t>дана 1</w:t>
      </w:r>
      <w:r>
        <w:rPr>
          <w:rFonts w:cs="Arial"/>
          <w:b/>
          <w:color w:val="000000"/>
          <w:sz w:val="22"/>
          <w:szCs w:val="22"/>
          <w:lang w:val="ru-RU"/>
        </w:rPr>
        <w:t>5</w:t>
      </w:r>
      <w:r>
        <w:rPr>
          <w:rFonts w:cs="Arial"/>
          <w:b/>
          <w:color w:val="000000"/>
          <w:sz w:val="22"/>
          <w:szCs w:val="22"/>
          <w:lang w:val="sr-RS"/>
        </w:rPr>
        <w:t>. јуна 2023. године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>2.  ул. Лоле Рибара - 9 локацијa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3.1 – 35,25 m², у 08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3.2 – 34,00 m², у 09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3.3 – 34,20 m², у 09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3.4 – 34,20 m², у 11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3.5 – 34,10 m², у 11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3.6 – 33,50 m², у 12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3.7 – 93,45 m², у 12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3.8 – 110,30 m², у 13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3.9 – 51,95 m², у 13:30 часова.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дана 1</w:t>
      </w:r>
      <w:r>
        <w:rPr>
          <w:rFonts w:cs="Arial"/>
          <w:b/>
          <w:color w:val="000000"/>
          <w:sz w:val="22"/>
          <w:szCs w:val="22"/>
          <w:lang w:val="ru-RU"/>
        </w:rPr>
        <w:t>6</w:t>
      </w:r>
      <w:r>
        <w:rPr>
          <w:rFonts w:cs="Arial"/>
          <w:b/>
          <w:color w:val="000000"/>
          <w:sz w:val="22"/>
          <w:szCs w:val="22"/>
          <w:lang w:val="sr-RS"/>
        </w:rPr>
        <w:t>. јуна 2023. године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>3. ул. Бранка Радичевића - 7 локацијa</w:t>
      </w:r>
      <w:r>
        <w:rPr>
          <w:rFonts w:cs="Arial"/>
          <w:color w:val="000000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4.1 – 93,50 m², у 08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4.2 – 33,60 m², у 09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4.3 – 34,50 m², у 09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4.4 – 33,60 m², у 11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4.5 – 33,60 m², у 11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4.6 – 10,00 m², у 12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4.7 – 60,75 m², у 12:30 часов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 xml:space="preserve">дана </w:t>
      </w:r>
      <w:r>
        <w:rPr>
          <w:rFonts w:cs="Arial"/>
          <w:b/>
          <w:color w:val="000000"/>
          <w:sz w:val="22"/>
          <w:szCs w:val="22"/>
          <w:lang w:val="ru-RU"/>
        </w:rPr>
        <w:t>19</w:t>
      </w:r>
      <w:r>
        <w:rPr>
          <w:rFonts w:cs="Arial"/>
          <w:b/>
          <w:color w:val="000000"/>
          <w:sz w:val="22"/>
          <w:szCs w:val="22"/>
          <w:lang w:val="sr-RS"/>
        </w:rPr>
        <w:t>. јуна 2023.године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>4. ул. Милоја Павловића - 8 локацијa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5.1 – 51,80 m², у 08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5.2 – 22,70 m², у 09:00 часова;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- локација бр. 5.3 –   8,30 m², у 09:30 часова,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5.4 – 37,65 m², у 11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5.5 – 41,15 m², у 11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5.6 – 15,70 m², у 12:0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5.7 – 36,80 m², у 12:30 часов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- локација бр. 5.8 – 21,00 m², у 13: 3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ва да са собом понесу личну карту и печат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рограм локација за постављање башти типа ''А'', -</w:t>
      </w:r>
      <w:r>
        <w:rPr>
          <w:rFonts w:cs="Arial"/>
          <w:color w:val="000000"/>
          <w:sz w:val="22"/>
          <w:szCs w:val="22"/>
          <w:lang w:val="sr-RS"/>
        </w:rPr>
        <w:t xml:space="preserve"> у улици Краља Петра I, Милоја Павловића, Бранка Радичевића и Лоле Рибара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23:00Z</dcterms:created>
  <dc:creator>Komunalni 06</dc:creator>
  <dc:description/>
  <cp:keywords/>
  <dc:language>en-US</dc:language>
  <cp:lastModifiedBy>hhhggrreeww</cp:lastModifiedBy>
  <cp:lastPrinted>2023-05-31T14:50:00Z</cp:lastPrinted>
  <dcterms:modified xsi:type="dcterms:W3CDTF">2023-06-02T10:47:00Z</dcterms:modified>
  <cp:revision>147</cp:revision>
  <dc:subject/>
  <dc:title/>
</cp:coreProperties>
</file>